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5629"/>
        <w:gridCol w:w="4392"/>
        <w:gridCol w:w="1515"/>
        <w:gridCol w:w="1816"/>
        <w:gridCol w:w="1468"/>
        <w:gridCol w:w="239"/>
      </w:tblGrid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ных услуг и (или) выполненных работ по содержанию и текущему ремонту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 имущества в многоквартирном доме.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. Есенина, дом 5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018 год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лощадь дома</w:t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4,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ида работы</w:t>
            </w:r>
          </w:p>
        </w:tc>
        <w:tc>
          <w:tcPr>
            <w:tcW w:w="4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/ количественный показатель выполненной работы (оказанной услуги)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 работы (услуги)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/ сметная стоимость выполненной работы (оказанной услуги) за единицу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ыполненной работы (оказанной услуги) за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борка придомовых территорий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162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уборка земельного участка, относящегося к жилым домам,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раз в неделю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уборка мусора с газона,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раз в неделю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уборка мусора на контейнерных площадках, площадок для мусоросборников,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раз в неделю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сдвижка и подметание снега (мест движения пешеходов)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раз в неделю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очистка территорий у крылец и пешеходных дорожек, крышек люков и пожарных колодцев от наледи и льд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мере необходим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осыпка территории песком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мере необходимости в дни гололед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уборка чердачного и подвального помещений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 по график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стрижка газонов (окос)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раза в год (в теплый период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езка кустов, удаление травы с отмосток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нитарное содержание и ремонт контейнерных площадок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993,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 Ремонт, покраска и восстановление ограждений и оборудования контейнерных площадок и контейнеров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мере необходим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-расчистка подъездных путей в зимний период года. 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мере необходимости                            128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58,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нитарное содержание и ремонт детских и спортивных площадок, элементов благоустройств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55,7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очистка детских и спортивных площадок от мусор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раз в неделю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малых форм детских площадок, ремонт и окраска элементов детских, спортивных и бельевых площадок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 (весной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вывоза мусор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334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ывоз твердых бытовых отходов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график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ывоз крупногабаритного мусор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график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уги дератизации и дезинсекции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мере необходим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01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дератизация подвальных помещений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,9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дезинсекция подвальных помещений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                                                489,4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,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борка лестничных клеток (мест общего пользования)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393,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лажное подметание лестничных площадок ниже 3 этаж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 раз в неделю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лажное подметание лестничных площадок выше 3 этаж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неделю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мытье лестничных площадок и маршей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год в теплый период (май, октябрь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тирка пыли с колпаков светильников, подоконников, оконных ограждений в помещениях общего пользования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год в теплый период (май, октябрь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мытье окон, влажная протирка стен и дверей в помещениях общего пользования, включая двери мусорных камер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год в теплый период (май, октябрь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готовка многоквартирного дома к сезонной эксплуатации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646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консервация системы центрального отопления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замена разбитых стекол окон, ремонт и укрепление входных дверей в помещениях общего пользования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чистка дымовентиляционных каналов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гидравлические испытания внутренней системы теплоснабжения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гулировка и наладка систем теплоснабжения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чистка и ремонт систем наружного и внутреннего водостока кровель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год 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обновление (при необходимости) адресных указателей, мест расположения узлов управления внутренними инженерными системами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 по мере необходим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осстановление разрушенной тепловой изоляции трубопроводов в чердачных и подвальных помещениях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 по мере необходим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верка исправности слуховых окон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верка состояния и ремонт продухов в цоколях зданий, выходов (люки, двери) на кровлю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дение технических осмотров конструктивных элементов здания, внутренних инженерных систем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02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ведение технических осмотров конструктивных элементов здания, внутренних  инженерных систем электроснабжения, водоотведения с составлением дефектных ведомостей необходимых работ по текущему ремонту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го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варийное обслуживание систем теплоснабжения, канализации, энергоснабжения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кализация авар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522,6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-круглосуточное содержание работников, обеспечивающих локализацию аварии 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 1 час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-устранение засоров общих внутренних трубопроводов приводящих к затоплению помещений 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 смены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устранение выхода из строя ВРУ, отключения электроэнергии в здании, подъезде, квартиры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 3-х час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ое обслуживание систем электроснабжения, текущий ремонт электрооборудования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483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техническое обслуживание электрооборудования (линий электрических сетей, групповых распределительных и предохранительных щитов, предохранительных коробок, силовых установок на лестничных площадках и технических этажах)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осстановление работоспособности систем электроснабжения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плану рабо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линии МОП;    смена патронов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этажного щит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ое обслуживание и текущий ремонт систем теплоснабжения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815,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испытание трубопроводов систем центрального отопления перед началом отопительного сезона и консервация систем отопления после окончания отопительного сезон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осстановление работоспособности отдельных элементов и частей внутренней системы отопления (ремонт и замена запорно-регулирующей арматуры, трубопроводов и обогревающих элементов, а также другого оборудования, расположенного на этих сетях)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плану рабо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одготовка ТУ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ое обслуживание и текущий ремонт систем холодного водоснабжения и водоотведения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617,9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осстановление работоспособности отдельных и частей внутренней системы холодного водоснабжения и канализации, ремонт и замена запорно регулирующей арматуры, трубопроводов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плану рабо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чистка трубопроводов водоотведения, прочистка засоров трубопроводов мест общего пользования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плану рабо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трубопроводов водоотведения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твержденному плану работ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мена канализации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ое обслуживание и текущий ремонт конструктивных элементов жилых зданий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594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частичный ремонт кровель и ремонт примыканий вентиляционных блоков в местах протечек кровли</w:t>
            </w:r>
          </w:p>
        </w:tc>
        <w:tc>
          <w:tcPr>
            <w:tcW w:w="4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 принятия решения собственниками об объемах работ по текущему ремонту - по утвержденному УК план-графику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отдельных элементов системы кровли</w:t>
            </w:r>
          </w:p>
        </w:tc>
        <w:tc>
          <w:tcPr>
            <w:tcW w:w="4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люков и дверей выходов на чердак и кровлю</w:t>
            </w:r>
          </w:p>
        </w:tc>
        <w:tc>
          <w:tcPr>
            <w:tcW w:w="4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герметизация межпанельных стыков и швов</w:t>
            </w:r>
          </w:p>
        </w:tc>
        <w:tc>
          <w:tcPr>
            <w:tcW w:w="4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-косметический ремонт подъездов</w:t>
            </w:r>
          </w:p>
        </w:tc>
        <w:tc>
          <w:tcPr>
            <w:tcW w:w="4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и замена оконных и дверных заполнений мест общего пользования</w:t>
            </w:r>
          </w:p>
        </w:tc>
        <w:tc>
          <w:tcPr>
            <w:tcW w:w="4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герметизация примыканий козырьков входа в подъезды</w:t>
            </w:r>
          </w:p>
        </w:tc>
        <w:tc>
          <w:tcPr>
            <w:tcW w:w="4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заделка выбоин, трещин ступеней и площадок лестничных маршей</w:t>
            </w:r>
          </w:p>
        </w:tc>
        <w:tc>
          <w:tcPr>
            <w:tcW w:w="4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металлических ограждений и ремонт (замена) деревянных поручней лестничных маршей</w:t>
            </w:r>
          </w:p>
        </w:tc>
        <w:tc>
          <w:tcPr>
            <w:tcW w:w="4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осстановление отдельных участков отделочного слоя фасадов, -демонтаж угрожающих обрушением выступающих элементов фасада дома</w:t>
            </w:r>
          </w:p>
        </w:tc>
        <w:tc>
          <w:tcPr>
            <w:tcW w:w="4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очистка кровли от мусора, снега, наледи, сосулек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 по мере необходимости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ремонт кровли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2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я взаимодействия с потребителями в многоквартирном доме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012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информирование потребителей о порядке содержания и ремонта общего имущества многоквартирного дома, об изменении размера платы за жилое помещение, а также предоставление иной информации, связанной с содержанием и ремонтом общего имущества многоквартирного дом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осуществление функций, связанных с регистрационным учетом граждан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ием граждан по вопросам пользования жилыми и нежилыми помещениями и общим имуществом многоквартирного дома, по иным вопросам, связанным с осуществлением деятельности по содержанию и ремонту общего имущества многоквартирного дом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инятие и рассмотрение обращений потребителей (жалоб, заявлений, требований, претензий) о не предоставлении или некачественном предоставлении услуг, о невыполнении или некачественном выполнении работ по договору и направление заявителю извещения о результатах их рассмотрения, а также составление актов о нарушении условий договор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ыдача справок обратившимся за ними граждан о месте проживания, составе семьи, о стоимости услуг, выписки из домовой книги и финансового лицевого счета и других справок, связанных с пользованием гражданами жилыми помещениями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одготовка и представление уполномоченными лицами актов оказанных услуг, выполненных работ, отчетов об оказанных услугах, выполненных работах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уведомление об условиях договора лиц, приобретающих помещения в многоквартирном доме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содействие в проведении общих собраний собственников помещений в многоквартирном доме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ведение периодических осмотров и контрольных проверок технического состояния здания (с оценкой соответствия проектной документации)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едение, хранение технической и иной документации на многоквартирный дом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я расчетов с потребителями и взимания платы за содержание и ремонт общего имущества в многоквартирном доме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.общ.пл.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формирование информационной базы о потребителях и обеспечение требований законодательства Российской Федерации к ее защите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граммное обеспечение деятельности по расчетам с потребителями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начисление платы за содержание и ремонт жилого помещения, осуществление перерасчетов в случаях , предусмотренных жилищным законодательством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оформление платежных документов и их предоставление потребителям в соответствии с условиями договора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проведение сверки расчетов по внесению платы за содержание и ремонт жилого помещения по требованию потребителя и выдача подтверждающих правильность начисления или расчетов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ведение претензионной, исковой работы, а также взаимодействие с судебными приставами по исполнительным листам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337,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за период с " 01 "января 2018 г. по " 31 "декабря 2018 г. выполнено работ (оказано услуг)                              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щую сумму 1100337,36 рублей  (один миллион сто тысяч триста тридцать семь рублей 36 копеек).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(услуги) выполнены (оказаны) полностью, в установленные сроки, с надлежащим качеством.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" 01 "января 2018 г. по " 31 "декабря 2018 г. оплата за оказанные услуги составила: 1081216,13 рублей.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задолженность по дому перед ООО УК "ЖЭУ-13" за период с 2009г по 31 декабря 2018г составляет - 303724,19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 составил: экономист Чиняева Т.В.</w:t>
            </w:r>
          </w:p>
        </w:tc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4:02:00Z</dcterms:created>
  <dc:creator>user</dc:creator>
  <dc:description/>
  <cp:keywords/>
  <dc:language>en-US</dc:language>
  <cp:lastModifiedBy>user</cp:lastModifiedBy>
  <dcterms:modified xsi:type="dcterms:W3CDTF">2019-03-26T04:02:00Z</dcterms:modified>
  <cp:revision>2</cp:revision>
  <dc:subject/>
  <dc:title/>
</cp:coreProperties>
</file>